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招标控制价编制说明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工程名称：福建师范大学废水中和系统改造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6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州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仓山区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废水中和系统改造工程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类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期质量：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：合格工程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招标范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师范大学废水中和系统改造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发包人单独发包的需要总承包人代管的专业工程有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特征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 xml:space="preserve">；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spacing w:lineRule="auto" w:line="360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师范大学废水中和系统改造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项目的施工图纸，编制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废水中和系统改造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范围如下：</w:t>
            </w:r>
          </w:p>
          <w:p>
            <w:pPr>
              <w:pStyle w:val="Normal"/>
              <w:spacing w:lineRule="auto" w:line="360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不含三通一平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不含室外总体及管网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不含二次装饰、玻璃幕墙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不含电梯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图纸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师范大学废水中和系统改造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招标文件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其中存在与现行计价规定不一致的内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通用安装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86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市政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园林绿化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（根据项目选用）、闽建筑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[20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]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号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文劳保费用调整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日起施行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招标人拟定的计价规则、福建省建设行业主管部门的规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消耗量定额：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省建筑工程消耗量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0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装饰工程消耗量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201-200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安装工程消耗量定额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FJYD-301~313-2012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??;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工程排污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单价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照《福建省住房和城乡建设厅关于发布建设工程人工预算单价的通知》（闽建筑函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[2013]9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号文）的人工单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季度福建省施工机械台班单价》、执行建机一体化单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参考《福州建设工程造价管理信息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期刊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仓山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信息价、《福建工程造价信息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期刊）福州市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信息价、《福州市建设工程材料价格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1-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册）、定额基期价格、市场询价（详见询价记录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单独发包的安装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5" w:hanging="1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风险费率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5" w:hanging="1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缩短工程措施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5" w:hanging="1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优良工程增加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，合格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管理费率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劳保费率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不计类别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价格调节基金费率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27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%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考虑的施工方法与措施（仅供参考，投标人自行考虑方案、自主报价）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土方工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桩基工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环境保护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混凝土模板及支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脚手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施工排水、降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垂直运输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基础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检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进出场及安拆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基坑支护工程拆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非夜间施工照明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材料二次搬运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其他特殊措施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说明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  <w:tab w:val="left" w:pos="975" w:leader="none"/>
              </w:tabs>
              <w:spacing w:lineRule="auto" w:line="360"/>
              <w:ind w:left="975" w:hanging="119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安装部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  <w:tab w:val="left" w:pos="1026" w:leader="none"/>
              </w:tabs>
              <w:ind w:left="0" w:firstLine="60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本次预算不计取劳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  <w:tab w:val="left" w:pos="1026" w:leader="none"/>
              </w:tabs>
              <w:ind w:left="0" w:firstLine="60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图纸设备参数及数量不明确，暂按甲方提供的设备参数及数量计入本次预算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招标人要求的主要材料设备品牌及本控制价取定情况见下表</w:t>
            </w:r>
          </w:p>
          <w:tbl>
            <w:tblPr>
              <w:tblW w:w="8504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2835"/>
              <w:gridCol w:w="2268"/>
              <w:gridCol w:w="1275"/>
            </w:tblGrid>
            <w:tr>
              <w:trPr>
                <w:trHeight w:val="58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控制价取定品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泵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南方泵业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、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威乐、凯泉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南方泵业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水设备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新颖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、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华亚、美空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新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甲供的材料设备及其单价见下表</w:t>
            </w:r>
          </w:p>
          <w:tbl>
            <w:tblPr>
              <w:tblW w:w="808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9"/>
              <w:gridCol w:w="2140"/>
              <w:gridCol w:w="2140"/>
              <w:gridCol w:w="1661"/>
            </w:tblGrid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单价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71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经市场询价的材料、设备有：</w:t>
            </w:r>
          </w:p>
          <w:p>
            <w:pPr>
              <w:pStyle w:val="Normal"/>
              <w:spacing w:lineRule="auto" w:line="360"/>
              <w:ind w:left="71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【说明：交代材料设备的品种规格，不需要说明具体价格与来源渠道。询价资料作为招标控制价编制的附件，提供招标人和保存在归档资料中备查。投标人自主报价。】</w:t>
            </w:r>
          </w:p>
          <w:p>
            <w:pPr>
              <w:pStyle w:val="Normal"/>
              <w:spacing w:lineRule="auto" w:line="360"/>
              <w:ind w:left="595" w:hanging="14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八、本项目补充清单的工程量计算规则及工程内容</w:t>
            </w:r>
          </w:p>
          <w:tbl>
            <w:tblPr>
              <w:tblW w:w="8789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417"/>
              <w:gridCol w:w="1843"/>
              <w:gridCol w:w="1219"/>
              <w:gridCol w:w="1758"/>
              <w:gridCol w:w="1276"/>
            </w:tblGrid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595" w:hanging="140"/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05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9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Administrator</cp:lastModifiedBy>
  <cp:lastPrinted>2015-09-28T10:56:00Z</cp:lastPrinted>
  <dcterms:modified xsi:type="dcterms:W3CDTF">2017-04-26T10:11:42Z</dcterms:modified>
  <cp:revision>8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